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I92 LINK PROTOC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1.0  03/21/19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ncent CARON (caron@ec-lyon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w to communicate with the TI92 from a computer &amp; PC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Home mad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Hardwa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I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Packe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Variable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etrieve/se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I9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echnical documentation file comes along the PLINK!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Please contact the author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numbers are in HEXADECIMAL format (OFFSETs and DATA BYTEs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ted. Example : 1..27d reads "1 to 27 decim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strings are in C format. They are arrays [1..maxsize] of ch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ing zero if the actual size of the string is less than max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any char after a #0 has no meaning and is no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the TI92 pads strings with #0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description conven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   length (bytes)     description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0           1                  beginning (byte [unsign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xx          yy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encou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 xh       : x is a word, read LSB first (l=low / h=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 Lh Hl Hh : read a double word,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ascal BOURON's notation (thank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ype is signed unless stated. (byte,word,double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e to the fact that the Motorola MC68000 processor uses the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you must read integers from left to right, LSB first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)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0        4       12 51 78 A3 (doub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ad the double word A3785112 at offset 10 (he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Intel's processors (ix86) use little endian format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ntegers from left to right, MSB first (Most Significant Byte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51 78 A3 is the double word 125178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 (TI92) or MSB (PC) first will be specified for integer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ly, you will only find big endian format (MC68000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in TI92's protocol. Little endian format only appears on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se informations are the result of long researches (since 02/95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ompleted with and compared to TI-PROT.TXT by Pascal BO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uron@ENS-Cachan.fr). Hardware communication routines by Ben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mouse@wam.umd.edu) and George NACHMAN (ltduck@wam.umd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ther informations from David ELLSWORTH (davidells@aol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FARGO (TI92 assembly support), Dan EBLE and Rob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http://www.ticalc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l consideration on TI92's behaviour (reliable for ROM 1.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ess stated, all communications run well when the TI92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screen. Variable transfer won't work if a dialogue is op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92 will send 'not ready' to any atte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TI92 is switched off, it will turn on when a byte is se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 port. The TI92 needs about 800 ms to wake up (delay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eady'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I92 auto-power off feature will turn off the calc within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when the TI92 has been woken up by the link port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auto-power off needs 6 idl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 "home made" cables, the TI92 seems to freeze sometim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PT1 idle state (0) not corresponding to TI92 idle state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'95 always reset LPT1 to 0 when closing a DOS session (Win3.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). So be careful, and remember to unplug your TI92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(or else the batteries won't 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TI92 needs about 800 ms to recover from the "froz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(that is to be in a 'ready sta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HARD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HOME MAD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ble works on a parallel port of a PC computer. It sh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computer having a standard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25 pins male D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2.5 mm stereo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wires shielded cable (&lt;1.5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silicon diodes (supporting some mA, 0.6V threshold, like 1N41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.   .   .   .   .   .   .   .   .   .   .   .  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.   .   .   .   .   .   .   .   .   .   .   .  /   D-sub 25p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3      12             2   22       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</w:t>
      </w:r>
      <w:r>
        <w:rPr/>
        <w:t>Ŀ �       � �������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Ĵ    D  � ���       �Ĵ    D  � ���    �       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         � 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               Ring          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 Ring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  �������                          </w:t>
      </w:r>
      <w:r>
        <w:rPr/>
        <w:t>2.5 mm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pin-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D0   data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1   data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PO  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OL  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GND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l when purchasing the 2.5 mm jack plug. They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different shapes that could lead to the follow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n is too tight, you will have bad connections. But if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too big 'head', you are likely to damage your I/O por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I's cable (with cylindrical pin) c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HARDWA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92 calculator doesn't use the standard RS232 serial 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mplete hardware protocol goes below the scop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ome-made parallel port link cable, the following pseudo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nient for a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George NACHMAN and Ben 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ort and OutPort refer to the two different registers of th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. For a PC, OutPort=LPTx base address (data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ort=OutPort+001 (status register). Pins D0 and D1 are used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pins OL (On Line) and PO (Paper Out) are used for P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ort=$01 (bit 0, data register)  -&gt; D0 set to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ort=$02 (bit 1, data register)  -&gt; D1 set to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ort =$10 (bit 4, status register)-&gt; OL set to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ort =$20 (bit 5, status register)-&gt; PO set to 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it() instruction waits for a boolean to be true or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to be up. When a problem occurs, the execu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 in a Wait(), waiting for a never coming InPor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 (x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n&lt;-0 To 7                 ;send low to hi bi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utPort&lt;-$03                ;assume port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(x And 2^n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utPort&lt;-$01              ; bit n of x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 (InPort And $20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utPort&lt;-$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 (InPort And $20=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utPort&lt;-$02              ; bit n of 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 (InPort And $10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utPort&lt;-$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 (InPort And $10=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te i,n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&lt;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n&lt;-0 To 7                           ;get low to hi bi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ait ((i&lt;-InPort And $30)&lt;&gt;$30)       ;C-like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i=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x&lt;-x+2^n                            ;bit n of 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utPort&lt;-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 ((InPort And $20)=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OutPort&lt;-$02                        ;bit n of x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 ((InPort And $10)=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utPort&lt;-$03                          ;assume port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should be working on other platforms than PC..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eased hearing that. I may also try them on a HP Apollo/9000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), but I don't think a lot of people would be inter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ched a 6 Kb/s transfer rate with an assembler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, but they were unreliable on fast computers. A safe way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s to code them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TI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92 calculator like other TI calcs doesn't communicate in ra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nding datas directly to the port. Instead, the protoco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alogue between the computer and the calc. This dialogu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alled 'packets'. Physically, a packet cannot be less than 4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standard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0     1  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    1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    2    info (often n = the packe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         (some packet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     n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     (some packet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+n   2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=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= TI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= Vari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=info (LSB first) (7 to 2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=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=0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=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=info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= Bus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=0 (sender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=1 (sender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= Che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D =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=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=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=key code (LSB first) (see TI92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=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= Request (variable 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=info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PACKE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stands for the sender, equals 09 for PC-&gt;TI92 transfers, 8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92-&gt;PC. Some packets are unidirectionnal (only PC-&gt;TI92 for 6D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, 87/remote control, A2/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(variabl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xx 06 l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      Ll Lh Hl Hh ty le c1 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sl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hi       = BODY size (7..23d bytes)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 Lh Hl Hh = variable size (lo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          = variable type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         = length of the variable name string (1..17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c2 ...   = variab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 sh       = checksum of BODY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TI92 variables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EXPR          0E  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LIST          10 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MAT           12   PG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DATA          13 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TEXT          14 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STR           19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GDB           1F 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DIR' type is only used for the TI92's directory reques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 up with 'FOLD' which is a TI92 folder. (see section 5) Th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s a pseudo-variable for backups, type 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a variable is between 1 and 17d bytes long.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an be added to the name of the variable, using char '\'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nd directories must not exceed 8 chars.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ar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ain\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ir_maxx\var_ma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TI92 receives a single variable name "varxxxxx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it on its current folder, and overwrite it without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riab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I92 receives a variable name with its path "pathxxx\var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ry to receive it to the "pathxxxx" folder. If the fol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, it will be immediatly created. If the variab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, it will be overwritten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se two paragraphs apply to the direct transfer protocol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TI92 is in its HOME page. You will get erasing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Var-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 1F is special : this is the description of a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. In this case, the variable name string is a 1 to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the variable size refers to the number of variabl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(Wai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xx 09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er means to the receiver it is waiting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(variab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xx 15 l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      ?? ?? ?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sl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hi = BODY siz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 sh = checksum of BODY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dy of variable data packets depends on the vari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ad the description of some variable data packet b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(Busy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xx 56 00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 = sta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=0 then the sender (xx) is ready for transfer. If st&lt;&gt;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is not ready to accept data (st=1 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(Stat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xx 68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et is a 'command' that waits for a 'busy state packet' 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check if the receiver is available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D (screen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09 6D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      ?? ?? ?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sl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hi = BODY siz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 sh = checksum of BODY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92 can be asked a screen backup at any time. It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packet (type 15), whose body contains a 240*128d bitmap (38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). See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(remot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09 87 l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hi = key code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control feature perfectly simulates a key press on TI9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See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(end of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xx 9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ommand used at the end of a transfer dialogue,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(variable/director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   09 A2 l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      00 00 00 00 ty le c1 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sl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hi     = BODY size (6..23 bytes)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        = variable type (see table at packet 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       = length of the variable name string (0..17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c2 ... = variab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 sh = checksum of BODY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acket asks the TI92 to send a variable or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See section 4 and 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VARIABLE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BODY of the 'variable data packet' (15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I92-&gt;PC transfer. The storage of information is of cour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0       2   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      4      variable size (TI Var-link size-2) = n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       2      position of cursor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8       n      characters (see re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8+n     2      0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line always begins with a #32 (blank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line ends with a #13 (RC) character, except fo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(to b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RETRIEVE/SE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is described by the following dialogue, where ss is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r is receiver (09 or 92). (step 1 and 2 are option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 protocol (PC-&gt;TI92) is handled by the I/O port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I92, which can only be triggered when it is in its HOM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-Link uses this dialogue from step 3, but needs an operato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92 in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RIEVE protocol (TI92-&gt;PC) will be identical, but this time th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igger it by sending a 'variable header packet' (06). (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ss 68 00 00     is receiver read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rr 56 00 xx     xx=0  -&gt;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&lt;&gt;0 -&gt; busy, go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ss 06 lo hi     send vari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?? ?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rr 56 00 xx     xx=0  -&gt;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&lt;&gt;0 -&gt; busy,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 rr 09 00 00     waiting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 ss 56 00 00     sender ready, data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 ss 15 lo hi    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?? ?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 rr 56 00 xx     xx=0  -&gt;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&lt;&gt;0 -&gt; busy,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 ss 92 00 00     en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rr 56 00 xx     xx=0  -&gt;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&lt;&gt;0 -&gt; busy, gi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the TI92 supports a 'request variable' function,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This will only work if the TI92 is in its HOME screen, with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 box, or else you will get a 'busy state' from the TI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request, add step 2a and 2b after step 2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- 09 A2 lo hi     computer request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 ?? ?? ...    see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- 89 56 00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requested does not exist, the dialogue stop at step 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 sending a 'not ready state' (56 with info xx&lt;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TI9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92 directory request is a particular case of th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request for a variable whose name string is a null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type is 19 (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09 A2 06 00         HEADER   PC requests TI92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00 00 00 19 00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00    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89 56 00 xx         xx=0  -&gt; TI92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&lt;&gt;0 -&gt; TI92 busy, go step 1 or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89 06 lo hi         HEADER   variable header (folde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?? ?? ...     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 sh    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tep 3, the TI92 sends in a 'variable header packet'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older(???). Then follows this recurrent dialog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09 56 00 00         compu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09 09 FF FF         comput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89 56 00 xx         xx=0  -&gt; TI92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&lt;&gt;0 -&gt; TI92 busy,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89 15 lo hi         HEADER   variable/fol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.. c8            variable/folder name string (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                 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                  variable state (0=normal, 1=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 Lh Hl Hh        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umber of variables if variable type is folder/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 sh    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 09 56 00 00         Compu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 89 xx 00 00         Continue (xx=78) or end of transmission (xx=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xx&lt;&gt;78             xx should be 92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92 will sequentially s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older 'foldxxxx' (variable type 1F, size = number of variables h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s 'varxxxxx' belonging to 'foldxxxx', if i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folder, then its cont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I92 will send folder and variabl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92 can be asked for a screen dump at any time, even when 'BU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ghlited on the screen. It will stop everything and send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the I/O port. This operation should take a few seconds (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). Here is the dialog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09 6D 00 00     PC requests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89 56 00 xx     xx=0  -&gt; TI92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&lt;&gt;0 -&gt; TI92 busy, go step 1 or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89 15 lo hi     HEADER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?? ?? ...    BODY   240*128d bitmap (3840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 sh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09 56 00 00     PC received (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hi = 3840d bytes (240*128d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 consist in a partial dump of TI92's memory. They can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38 Kb to 100 Kb. The TI92 can receive or send a backu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nd (to TI) backup operation fails in its middle, the TI9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and restart a new (clean) session. (FARGO install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the backup, the dialogue begins like a variable requ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09 A2 11 00  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00 00 00 1D 0B 6D 61 69 6E 5C 62 61 63 6B 75 70  "main\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ype 1D, siz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F 04  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89 56 00 xx       xx=0 (ready), busy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 89 06 09 00     vari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Bh 00 00 1D 03 31 2E 33  block size = B byt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M        = "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e       =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6 00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09 56 00 00     P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 09 09 Bl Bh     waiting for BhB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 89 56 00 xx     xx=0 (ready), bus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 89 15 Dl Dh     data packet, DhDl=BhBl+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 ?? ?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Sh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 09 56 00 00     P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  89 92 00 00      TI92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 09 56 00 00      PC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plan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know the total size of the backup until it is finished 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detect the end of the REPEAT ... END REPEAT i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9 92 00 00 (end of transmission) packet received at step 3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ck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ets are 4 bytes longer than the announced size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packet. That's the way TI92 send variables. To store the bac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just leave the 4 first bytes of each block, and concate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92 usually send backups in 1024d bytes blocks, unles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ndetermined since the backup size is not likely to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024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, how to send a backup. If you stop the convers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ut 1.5 sec. considered as 'time up' by the TI92), the TI92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ly reset (and that's handy). Here is the dialog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09 06 05 00       vari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 Lh Hl Hh 1D    backup size, type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 Sh  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89 56 00 xx       xx=0 (ready), busy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 09 06 05 00     vari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00 00 00 1D  type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D 00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89 56 00 xx     xx=0 (ready), bus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 89 09 00 00     waiting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 09 56 00 00     PC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 09 15 Bl Bh     BhBl =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 ?? ?? ...   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Sh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 89 56 00 xx     xx=0 (ready), bus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09 92 00 00     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plan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should be done with 1024d blocks like a lot of ROMs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92 send a backup. These blocks can be taken rawly in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ook at FORMATS.DOC for more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ransfer succeed, the TI92 will reset (blue screen)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you backed up before.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�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motely control your TI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your TI92 in a special mode. From the Hom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+ Diamond + '(' + 'R' (one after each other). The TI92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ly convert a word received from the link port as a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92 will send the FF byte after each word. (See TI92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also redirected to the link port. Any result (Enter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d in ASCII code with a terminal FF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TI92 back to normal mode, send the magic keywor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: F5 + Diamond + '(' +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TI92 in its normal mode. Send a RC pack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 87 ll hh    where hhll is the key code (see TI92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92 will answer for each code s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 56 00 xx    xx=0 (ready), bus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remote control totally simulates the strike of a ke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ill be displayed on TI92's screen just as if a user wa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nd of PROTOCOL.DOC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