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I92'S COMMON FILES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0  02/10/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ncent CARON (caron@ec-lyon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numbers are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trings are in C format. They are arrays [1..maxsize] of ch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ing zero if the actual size of the string is less than max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any char after a #0 has no meaning and is no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the TI92 pads strings with #0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formats refer to a format version number. The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'Link v1.4 (08/12/96) software of TI, and are still up to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01/25/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92P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    8    "**TI92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+08    1    format version (m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9    1    format version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A    8    directory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    28  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3A    2    number of entrie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C    4    pointer to first entry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    8    variab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48    1   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   3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C    4    file size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50    2    A5 5A (heade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52    2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54    4    n = variable data size (MSB first) = TI Var-link's siz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58    n   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58+n  2    variable data checksum (+52 to +57+n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size = variable data size +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inter to first entry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entries = 1 (*.92? files are ALL *.92G files (!), except *.9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92G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        8    "**TI92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+08        1    format version (m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9        1    format version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A        8    0 0 0 0 0 0 0 0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        28  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3A        2    n = number of entrie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C             n entries (i=0..n-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C+10*i   4    P(i) = pointer to entry data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+10*i   8    entry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48+10*i   1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+10*i   3    ?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C+10*n   4    file size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+10*n   2    A5 5A (heade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P(0)           n entries (i=0..n-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(i)      2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P(i)+2    4    n = variable data size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I Var-link's siz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P(i)+6    n   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(i)+6+n  2    variable data checksum (+P(i) to +P(i)+5+n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entry is a directory (type 1F), P(i) points to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92B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    8    "**TI92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+08    1    format version (maj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9    1    format version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A    8    0 0 0 0 0 0 0 0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    28  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3A    2    number of entrie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C    4    pointer to first entry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    8    ROM version string ("x.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8    1    type (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   3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C    4    file size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50    2    header end (A5 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52    n    backup data (n = file_size - header_size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52+n  2    backup data checksum (+52 to +51+n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entri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inter to first entry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 size = 52 (header end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nd of FORMATS.DOC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